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Business Card Designer Plus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5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port NY 11713-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@camdevelop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  BCDP3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 the business card  software you've  been looking for!  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can create outstanding business card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Card Designer Plus allows you to create stunning busines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Windows compatible printer.  With this program you'll b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business cards in minutes.  It's that easy to use!  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business card prog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ged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layo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Card and graphic previews in fi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user database to create cards for an enti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Improv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, Zoom, Grid, Print Preview, Metric/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, Lines, Boxes,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d Expert for creating card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crops marks for cutting your ow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Business, Cards, WYSIWYG, OL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MP, PCX, WMF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